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6 Questions</w:t>
      </w:r>
    </w:p>
    <w:p>
      <w:pPr>
        <w:pStyle w:val="Normal"/>
        <w:rPr/>
      </w:pPr>
      <w:r>
        <w:rPr/>
      </w:r>
    </w:p>
    <w:p>
      <w:pPr>
        <w:pStyle w:val="Normal"/>
        <w:rPr/>
      </w:pPr>
      <w:r>
        <w:rPr>
          <w:sz w:val="26"/>
          <w:szCs w:val="26"/>
        </w:rPr>
        <w:t>1) What is Federalism and how is the Constitution designed to make it work with regard to state sovereignty, centralization of powers, and balance of power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 What was Alexander Hamilton’s political philosophy and what were recommendations and plans as Secretary of Treasury (use p. 168, 169 AND 170)?</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3) Describe the demographics of the Founding Fathers and the major differences in opinion and perspective that they embodied.</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4) How did the new American government deal with securing the frontier and Native American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5) What did Jay’s Treaty and Pinckney’s Treaty show about the new American governmen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 What were the results of the XYZ affair? How did the XYZ Affair lead to the Alien and Sedition Acts and how did the Alien and Sedition Acts lead to the Virginia and Kentucky Resolutions? What did all of this show about America at the time?</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7) How did the Election of 1800 test the stability of the American political process and why are its results labeled the “Revolution of 1800?”</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50:00Z</dcterms:created>
  <dc:creator>Malden Public Schools</dc:creator>
  <dc:description/>
  <cp:keywords/>
  <dc:language>en-US</dc:language>
  <cp:lastModifiedBy>Malden Public Schools</cp:lastModifiedBy>
  <dcterms:modified xsi:type="dcterms:W3CDTF">2010-09-30T11:36:00Z</dcterms:modified>
  <cp:revision>4</cp:revision>
  <dc:subject/>
  <dc:title>AP US History</dc:title>
</cp:coreProperties>
</file>